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Style16"/>
        <w:tabs>
          <w:tab w:val="clear" w:pos="708"/>
          <w:tab w:val="left" w:pos="3435" w:leader="none"/>
          <w:tab w:val="center" w:pos="5556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ИЙ  РАЙОН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ОБЩЕОБРАЗОВАТЕЬНОЕ УЧРЕЖД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   № 10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. КУЛИКОВСКОГО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ИЙ РАЙОН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ая разработка урока  русского языка на тему: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Алфавит. Гласные и согласные звуки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5 класса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исимова Татьяна Александровна,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Тема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фавит. Гласные и согласные звуки.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) повторить и углубить знания учащихся по данной теме; </w:t>
        <w:br/>
        <w:t xml:space="preserve">2) учить применять полученные знания на практике; </w:t>
        <w:br/>
        <w:t xml:space="preserve">3) развивать учебные умения и навыки (монологическая речь; выразительное чтение) </w:t>
        <w:br/>
        <w:t xml:space="preserve">4) воспитывать интерес к истории родного языка. </w:t>
      </w:r>
    </w:p>
    <w:p>
      <w:pPr>
        <w:pStyle w:val="Normal"/>
        <w:rPr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 xml:space="preserve">Оборудование урока: </w:t>
      </w:r>
      <w:r>
        <w:rPr/>
        <w:br/>
        <w:t xml:space="preserve">1) </w:t>
      </w:r>
      <w:r>
        <w:rPr>
          <w:sz w:val="28"/>
          <w:szCs w:val="28"/>
        </w:rPr>
        <w:t>мультимедийная презентация;</w:t>
      </w:r>
    </w:p>
    <w:p>
      <w:pPr>
        <w:pStyle w:val="Normal"/>
        <w:rPr/>
      </w:pPr>
      <w:r>
        <w:rPr>
          <w:sz w:val="28"/>
          <w:szCs w:val="28"/>
        </w:rPr>
        <w:t>2)таблица «Алфавит русского языка»;</w:t>
        <w:br/>
        <w:t>2) памятка «Что значит выразительно читать»;</w:t>
        <w:br/>
        <w:t>3) тесты (раздаточный материал)</w:t>
      </w:r>
      <w:r>
        <w:rPr/>
        <w:t xml:space="preserve"> </w:t>
        <w:br/>
        <w:t xml:space="preserve"> </w:t>
      </w:r>
    </w:p>
    <w:p>
      <w:pPr>
        <w:pStyle w:val="Titl2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од урока</w:t>
      </w:r>
    </w:p>
    <w:p>
      <w:pPr>
        <w:pStyle w:val="Titl2"/>
        <w:numPr>
          <w:ilvl w:val="0"/>
          <w:numId w:val="2"/>
        </w:numPr>
        <w:spacing w:before="280" w:after="28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момент.</w:t>
      </w:r>
    </w:p>
    <w:p>
      <w:pPr>
        <w:pStyle w:val="Titl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пись темы урока. Учитель объявляет тему и цели урок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 №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>- Сегодня мы будем изучать тему «Алфавит». Эта тема вам знакома из курса начальной школы. Мы повторим алфавит, узнаем его историю, поговорим о том, для чего нужно знание алфавита, поучимся применять наши знания на практике. Вспомним отличительные особенности гласных и согласных звуков. Сегодня каждый из Вас, ребята, будет маленькой звёздочкой и в течение урока должен ЗАЖЕЧЬСЯ,</w:t>
      </w:r>
    </w:p>
    <w:p>
      <w:pPr>
        <w:pStyle w:val="Text"/>
        <w:ind w:first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верка домашне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  <w:br/>
        <w:t>- 2 ученика на доске выполняют синтаксический разбор предложений:</w:t>
      </w:r>
    </w:p>
    <w:p>
      <w:pPr>
        <w:pStyle w:val="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ждый человек рождён для того, чтобы приносить пользу Родине.</w:t>
      </w:r>
    </w:p>
    <w:p>
      <w:pPr>
        <w:pStyle w:val="Text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Я люблю свой родной край и горжусь им.</w:t>
      </w:r>
    </w:p>
    <w:p>
      <w:pPr>
        <w:pStyle w:val="Text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«делит» детей на «визуалов» и «аудиалов». «Визуалам» даёт карточку с заданием.</w:t>
      </w:r>
    </w:p>
    <w:p>
      <w:pPr>
        <w:pStyle w:val="Text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ъяснение нового материала. 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делятся на группы  по Зодиакальным Созвездиям.</w:t>
      </w:r>
    </w:p>
    <w:p>
      <w:pPr>
        <w:pStyle w:val="Text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"/>
        <w:numPr>
          <w:ilvl w:val="0"/>
          <w:numId w:val="1"/>
        </w:numPr>
        <w:spacing w:before="0" w:after="0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 xml:space="preserve">Словарно – орфографическая работа. </w:t>
      </w:r>
    </w:p>
    <w:p>
      <w:pPr>
        <w:pStyle w:val="Text"/>
        <w:spacing w:before="0" w:after="0"/>
        <w:ind w:left="360" w:hanging="0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Запись слов с объяснением значения каждого. Выходят по очереди представители каждого Зодиакального Созвездия.</w:t>
      </w:r>
    </w:p>
    <w:p>
      <w:pPr>
        <w:pStyle w:val="Text"/>
        <w:spacing w:before="0" w:after="0"/>
        <w:ind w:left="360" w:hanging="0"/>
        <w:rPr>
          <w:rStyle w:val="Text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Трудолюбивый, дисциплинированный, ответственный, бескорыстный, добродушный, гостеприимный, радушный…</w:t>
      </w:r>
    </w:p>
    <w:p>
      <w:pPr>
        <w:pStyle w:val="Text"/>
        <w:spacing w:before="0" w:after="0"/>
        <w:ind w:left="360" w:hanging="0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Учитель:</w:t>
      </w:r>
    </w:p>
    <w:p>
      <w:pPr>
        <w:pStyle w:val="Text"/>
        <w:spacing w:before="0" w:after="0"/>
        <w:ind w:left="360" w:hanging="0"/>
        <w:rPr>
          <w:rStyle w:val="Text2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-Вы, ребята, должны стремиться обладать такими качествами характера. Расположите данные слова по алфавиту. Сколько в них гласных и сколько согласных звуков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лайд №2</w:t>
      </w:r>
    </w:p>
    <w:p>
      <w:pPr>
        <w:pStyle w:val="Text"/>
        <w:spacing w:before="0" w:after="0"/>
        <w:ind w:left="36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фавит – альфа+ вита (греч) – название первых букв греческого алфавита. </w:t>
        <w:br/>
        <w:t xml:space="preserve">Азбука – аз+ буки – название первых букв кириллицы. </w:t>
        <w:br/>
        <w:t xml:space="preserve">Алфавит – это совокупность букв, расположенных в определённом порядке. </w:t>
      </w:r>
    </w:p>
    <w:p>
      <w:pPr>
        <w:pStyle w:val="Text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тория русского алфавита</w:t>
        <w:br/>
      </w:r>
      <w:r>
        <w:rPr>
          <w:rStyle w:val="Text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Сообщения учащихся - представителей Зодиакальных Знаков. 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1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более тысячи лет назад славянские книжники братья Константин (в монашестве Кирилл) и Мефодий стали авторами первого славянского алфавита. В наше время десятая часть всех существующих языков – семьдесят! – имеет письменность на основе кириллицы». 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2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 863 году просвещённые братья Константин и Мефодий прибыли из Византии в земли славян. Оба хорошо знали славянский язык, владели даром убеждения. Основной их задачей была проповедь христианства. Легенда говорит о том, что Константин сперва не хотел брать на себя эту миссию. Он считал, что без письменности христианское просвещение невозможно». 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>3 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И тогда византийский царь Михаил поручил братьям составить грамоту славянам. Так братья – проповедники стали и учителями. В первой славянской азбуке оказалось 40 букв. Называлась она «Глаголица». Позднее, в Болгарии, ученики Константина и Мефодия изобрели вторую и главную славянскую азбуку – кириллицу, названную в честь Константина – Кирилла. Каждой букве было дано название: аз, буки, веди, глаголь, добро… </w:t>
        <w:br/>
        <w:t xml:space="preserve">Кроме того, буквами можно было обозначать и числа: «аз»-1, «веди»-2, «глаголь»-3…Создатели азбуки старались сделать буквы простыми, чёткими, лёгкими в написании. До сих пор кириллица считается одной из самых удобных систем письма. А имена Кирилла и Мефодия «первоучителей славянских», стали символом духовного подвига. </w:t>
        <w:br/>
        <w:t xml:space="preserve">В мае 1992г. в центре Москвы, на Славянской площади установлен памятник братьям – просветителям». </w:t>
      </w:r>
    </w:p>
    <w:p>
      <w:pPr>
        <w:pStyle w:val="Text"/>
        <w:rPr/>
      </w:pPr>
      <w:r>
        <w:rPr>
          <w:rStyle w:val="Text21"/>
          <w:rFonts w:cs="Times New Roman" w:ascii="Times New Roman" w:hAnsi="Times New Roman"/>
          <w:color w:val="000000"/>
          <w:sz w:val="28"/>
          <w:szCs w:val="28"/>
        </w:rPr>
        <w:t xml:space="preserve">Учитель :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«Давайте рассмотрим «Кириллицу». Некоторые буквы Кирилл позаимствовал из греческого алфавита, некоторые изобрёл сам. Получилась удобная азбука, которой мы пользуемся до сих пор. Конечно, кое-что изменилось: несколько букв было утрачено за ненадобностью, многие стали проще в написании. </w:t>
        <w:br/>
        <w:t xml:space="preserve">Реформу русской азбуки осуществил в 1708 г. Пётр I . </w:t>
        <w:br/>
        <w:t xml:space="preserve">К этому времени некоторые буквы устарели: «нос большой» и «нос малый», «омега», «ух». Они существовали в алфавите только лишь по традиции, а на деле без них прекрасно можно было бы обойтись. </w:t>
        <w:br/>
        <w:t xml:space="preserve">В 1918г. была ещё одна реформа: «ушли» из русского алфавита устаревшие «ять», «фита», «ижица». Надобность в них отпала, потому что те же звуки с успехом обозначались буквами е, ф, и. И вот тогда-то у нас осталось 33 буковки. </w:t>
        <w:br/>
        <w:t xml:space="preserve">По этой азбуке учились наши предки.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стихотворения Н. Кончаловской </w:t>
        <w:br/>
        <w:t xml:space="preserve">«Как церковный грамотей в старину учил детей» 1930г.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арину учились дети,- </w:t>
        <w:br/>
        <w:t xml:space="preserve">Их учил церковный дьяк.- </w:t>
        <w:br/>
        <w:t xml:space="preserve">Приходили на рассвете </w:t>
        <w:br/>
        <w:t xml:space="preserve">И твердили буквы так: </w:t>
        <w:br/>
        <w:t xml:space="preserve">А да Б как Аз да Буки, </w:t>
        <w:br/>
        <w:t xml:space="preserve">В –как Веди, Г- Глагол. </w:t>
        <w:br/>
        <w:t xml:space="preserve">И учитель для науки </w:t>
        <w:br/>
        <w:t xml:space="preserve">По субботам их порол. </w:t>
        <w:br/>
        <w:t xml:space="preserve">&lt;….&gt; </w:t>
        <w:br/>
        <w:t xml:space="preserve">Трудно грамота давалась </w:t>
        <w:br/>
        <w:t xml:space="preserve">Нашим предкам в старину. </w:t>
        <w:br/>
        <w:t xml:space="preserve">А девицам полагалось </w:t>
        <w:br/>
        <w:t xml:space="preserve">Не учиться ничему. </w:t>
        <w:br/>
        <w:t xml:space="preserve">Обучались лишь мальчишки </w:t>
        <w:br/>
        <w:t xml:space="preserve">Дьяк с указкою в руке </w:t>
        <w:br/>
        <w:t xml:space="preserve">Нараспев читал им книжки </w:t>
        <w:br/>
        <w:t xml:space="preserve">На церковном язык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Text21"/>
          <w:rFonts w:cs="Times New Roman"/>
          <w:color w:val="000000"/>
          <w:sz w:val="28"/>
          <w:szCs w:val="28"/>
        </w:rPr>
        <w:t>3. Работа с таблицей «Алфавит»</w:t>
      </w:r>
      <w:r>
        <w:rPr>
          <w:sz w:val="28"/>
          <w:szCs w:val="28"/>
        </w:rPr>
        <w:br/>
        <w:t xml:space="preserve">- Прочитайте алфавит, следя за правильным названием букв. </w:t>
        <w:br/>
        <w:t xml:space="preserve">- Для чего нужно хорошо знать алфавит? </w:t>
        <w:br/>
        <w:t>(По алфавиту расположены слова в словарях, книги на полках в библиотеке, составляются списки и т.д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Чем отличаются гласные от согласных звуков?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3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 Сказка                  «Кому живется лучше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-то встретились в фонетическом царстве-государстве два звука и разговорили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, друг! Давай знакомиться! Я согласный звук. А ты кт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гласный. Как ты поживаешь?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огласный</w:t>
      </w:r>
      <w:r>
        <w:rPr>
          <w:sz w:val="28"/>
          <w:szCs w:val="28"/>
        </w:rPr>
        <w:t xml:space="preserve"> отвеча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хо! Мне все мешают. На своем жизненном пути я встречаю одни преграды. Чтобы вырваться на волю, мне приходится преодолевать баррикады, которые устраивают мне зубы, губы и язык. Не жизнь, а сплошная борьба! Что уж тут хорошего? А как живешь ты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ласный</w:t>
      </w:r>
      <w:r>
        <w:rPr>
          <w:sz w:val="28"/>
          <w:szCs w:val="28"/>
        </w:rPr>
        <w:t xml:space="preserve"> восклица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сно! На своем пути я не встречаю никаких преград. Я выхожу в мир свободно, открыто, вольно! Меня выносит, как на воздушной волн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й голос слышен далеко-далеко. Я могу кричать «А-а-а!». С моей помощью люди аукаются в лесу, когда заблудятся. А ты? Тоже голосистый, наверное?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огласный</w:t>
      </w:r>
      <w:r>
        <w:rPr>
          <w:sz w:val="28"/>
          <w:szCs w:val="28"/>
        </w:rPr>
        <w:t xml:space="preserve"> с унынием в голосе отвечае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бы! Голос у меня тихий, слабый, слышен плохо. Кричать я вообще не умею. А иногда голос вообще пропадает, из горла вырывается только свист, шипение и шум. Самое больное место у меня – это то, что я не могу петь. Я не музыкален. А ты?</w:t>
      </w:r>
    </w:p>
    <w:p>
      <w:pPr>
        <w:pStyle w:val="Style15"/>
        <w:rPr/>
      </w:pPr>
      <w:r>
        <w:rPr>
          <w:b/>
          <w:bCs/>
          <w:sz w:val="28"/>
          <w:szCs w:val="28"/>
        </w:rPr>
        <w:t>Гласный</w:t>
      </w:r>
      <w:r>
        <w:rPr>
          <w:sz w:val="28"/>
          <w:szCs w:val="28"/>
        </w:rPr>
        <w:t xml:space="preserve"> восторжен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очень люблю петь! Я певучий, музыкальный! Некоторые песни, например, колыбельные, люди выводят иногда только на одном гласном. Вот так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и песня нерасторжимы.</w:t>
      </w:r>
      <w:r>
        <w:rPr>
          <w:b/>
          <w:sz w:val="28"/>
          <w:szCs w:val="28"/>
        </w:rPr>
        <w:t xml:space="preserve"> Слайд №4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огласны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ты счастливый и какой я несчастный! Я ничего не умею! Мне кажется, я никому не нужен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умайте и скажите, прав ли Согласный? Как бы вы его утешили?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/>
          <w:sz w:val="28"/>
          <w:szCs w:val="28"/>
        </w:rPr>
        <w:t>Закрепление изу</w:t>
      </w:r>
      <w:r>
        <w:rPr>
          <w:b/>
          <w:bCs/>
          <w:sz w:val="28"/>
          <w:szCs w:val="28"/>
        </w:rPr>
        <w:t>ченного: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то главне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вы думаете, какие звуки (буквы) важнее – гласные или согласные?</w:t>
      </w:r>
    </w:p>
    <w:p>
      <w:pPr>
        <w:pStyle w:val="Style15"/>
        <w:rPr/>
      </w:pPr>
      <w:r>
        <w:rPr/>
        <w:t>Проведем эксперимент. Возьмем любые четыре слова. Уберем из них все согласные буквы. Что у нас получится?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2246"/>
      </w:tblGrid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- - и - 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- а - а - - а -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- - о - а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- - - а - и - а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но ли догадаться, какие это слова? Конечно,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возьмем те же самые слова, но оставим в них только согласные:</w:t>
      </w:r>
      <w:r>
        <w:rPr>
          <w:b/>
          <w:sz w:val="28"/>
          <w:szCs w:val="28"/>
        </w:rPr>
        <w:t xml:space="preserve"> Слайд №5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2246"/>
      </w:tblGrid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 н - г -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 - р - нд - ш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шк - л -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р - н - ц -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догадались? Наверняка. Так кто же главнее – гласные или согласные? Подумайте и объясните, почему вы так считаете?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Ответ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Более важными для понимания речи являются согласные, так как они дают большую информацию о слове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/>
          <w:sz w:val="28"/>
          <w:szCs w:val="28"/>
        </w:rPr>
        <w:t>2. Отгадай мультфильмы</w:t>
      </w:r>
      <w:r>
        <w:rPr>
          <w:b/>
          <w:i/>
          <w:sz w:val="28"/>
          <w:szCs w:val="28"/>
        </w:rPr>
        <w:t xml:space="preserve"> Слайд №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гадайте названия мультфильмов, в которых оставлены только согласные буквы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Р - с - л - чк -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р - с - в - ц - - ч - д - в - щ -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Ч - п - Д - йл сп - ш - т н - п - м - щь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 - н - к - л - в Пр - ст - кв - ш - н -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Н -, п - г - д - 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гли бы вы прочитать эти названия, если бы они состояли из одних гласных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Фронтальный опрос учащихся  - каждое «Зодиакальное Созвездие»:</w:t>
      </w:r>
    </w:p>
    <w:p>
      <w:pPr>
        <w:pStyle w:val="Text"/>
        <w:rPr/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лфавитном порядке расположены сведения в справочниках. Представьте себе, что вы хотите получить сведения о разных странах и приобрели справочник «Страны мира». Пользуясь алфавитом, ответьте на вопросы: </w:t>
        <w:br/>
        <w:t xml:space="preserve">- Где вы будете искать Австрию, в начале или в конце справочника? </w:t>
        <w:br/>
        <w:t xml:space="preserve">- А Швецию? А Бельгию? А Югославию? </w:t>
        <w:br/>
        <w:t xml:space="preserve">- О какой стране говорится раньше: О Польше или о Греции? О Румынии или о Чехословакии? Об Индии или об Эвкадоре? </w:t>
      </w:r>
    </w:p>
    <w:p>
      <w:pPr>
        <w:pStyle w:val="Text"/>
        <w:rPr/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лфавиту составляются самые разные списки, в том числе список ваших фамилий в классном журнале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ставьте список своего «Зодиакального Созвездия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фамилии начинаются с одинаковой буквы, необходимо учитывать вторую, третью и т.д. буквы. </w:t>
      </w:r>
    </w:p>
    <w:p>
      <w:pPr>
        <w:pStyle w:val="Style15"/>
        <w:rPr>
          <w:sz w:val="28"/>
          <w:szCs w:val="28"/>
        </w:rPr>
      </w:pPr>
      <w:r>
        <w:rPr>
          <w:rStyle w:val="Titl21"/>
          <w:rFonts w:cs="Times New Roman"/>
          <w:b w:val="false"/>
          <w:i/>
          <w:color w:val="000000"/>
          <w:sz w:val="28"/>
          <w:szCs w:val="28"/>
        </w:rPr>
        <w:t>4.</w:t>
      </w:r>
      <w:r>
        <w:rPr>
          <w:rStyle w:val="Titl21"/>
          <w:rFonts w:cs="Times New Roman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Выполнение теста</w:t>
      </w:r>
      <w:r>
        <w:rPr>
          <w:sz w:val="28"/>
          <w:szCs w:val="28"/>
        </w:rPr>
        <w:t xml:space="preserve">. </w:t>
        <w:br/>
        <w:t>- В каком ряду фамилии расположены строго в алфавитном поряд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№7-8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 вариант: </w:t>
        <w:br/>
        <w:t xml:space="preserve">1. Соколова, Степанов, Федотов, Цыганков. </w:t>
        <w:br/>
        <w:t xml:space="preserve">2. Соколова, Степанов, Цыганков, Федотов. </w:t>
        <w:br/>
        <w:t xml:space="preserve">3. Степанов, Соколова, Федотов, Цыганков. </w:t>
        <w:br/>
        <w:t xml:space="preserve">4. Соколова, Федотов, Цыганков, Степанов.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 вариант: </w:t>
        <w:br/>
        <w:t xml:space="preserve">1.Михалков, Миронов, Линьков, Лановой. </w:t>
        <w:br/>
        <w:t xml:space="preserve">2. Линьков, Лановой, Михалков, Миронов. </w:t>
        <w:br/>
        <w:t xml:space="preserve">3. Лановой, Линьков, миронов, Михалков. </w:t>
        <w:br/>
        <w:t xml:space="preserve">4. Лановой, Миронов, Линьков, Михалков.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 можно проверить на уроке. </w:t>
      </w:r>
    </w:p>
    <w:p>
      <w:pPr>
        <w:pStyle w:val="Style15"/>
        <w:rPr>
          <w:sz w:val="28"/>
          <w:szCs w:val="28"/>
        </w:rPr>
      </w:pPr>
      <w:r>
        <w:rPr>
          <w:rStyle w:val="Titl21"/>
          <w:rFonts w:cs="Times New Roman"/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Итоги урока</w:t>
      </w:r>
      <w:r>
        <w:rPr>
          <w:b/>
          <w:i/>
          <w:sz w:val="28"/>
          <w:szCs w:val="28"/>
        </w:rPr>
        <w:t xml:space="preserve"> Слайд №9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- Итак, что такое алфавит? </w:t>
        <w:br/>
        <w:t xml:space="preserve">- Для чего мы должны его хорошо знать? Где нам пригодятся наши знания?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21"/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авление оценок с комментариями учителя. Каждому ученику учитель дарит маленькую звёздочку со словами благодарности.</w:t>
      </w:r>
    </w:p>
    <w:p>
      <w:pPr>
        <w:pStyle w:val="Style15"/>
        <w:rPr>
          <w:sz w:val="28"/>
          <w:szCs w:val="28"/>
        </w:rPr>
      </w:pPr>
      <w:r>
        <w:rPr>
          <w:rStyle w:val="Titl21"/>
          <w:rFonts w:cs="Times New Roman"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омашнее задание:</w:t>
      </w:r>
      <w:r>
        <w:rPr>
          <w:b/>
          <w:i/>
          <w:sz w:val="28"/>
          <w:szCs w:val="28"/>
        </w:rPr>
        <w:t xml:space="preserve"> Слайд №10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писать творческую работу – сочинение-миниатюру о любых буквах алфави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21">
    <w:name w:val="text21"/>
    <w:qFormat/>
    <w:rPr>
      <w:rFonts w:ascii="Arial" w:hAnsi="Arial" w:cs="Arial"/>
      <w:b w:val="false"/>
      <w:bCs w:val="false"/>
      <w:i/>
      <w:iCs/>
      <w:color w:val="009900"/>
      <w:sz w:val="18"/>
      <w:szCs w:val="18"/>
    </w:rPr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18"/>
      <w:szCs w:val="18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i/>
      <w:iCs/>
      <w:color w:val="0099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26:00Z</dcterms:created>
  <dc:creator>wolf</dc:creator>
  <dc:description/>
  <cp:keywords/>
  <dc:language>en-US</dc:language>
  <cp:lastModifiedBy>Татьяна Анисимова</cp:lastModifiedBy>
  <dcterms:modified xsi:type="dcterms:W3CDTF">2022-07-29T15:28:00Z</dcterms:modified>
  <cp:revision>16</cp:revision>
  <dc:subject/>
  <dc:title>Тема урока: Алфавит</dc:title>
</cp:coreProperties>
</file>